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</w:t>
      </w:r>
      <w:r>
        <w:rPr>
          <w:rFonts w:cs="Sylfaen" w:ascii="GHEA Grapalat" w:hAnsi="GHEA Grapalat"/>
          <w:i/>
          <w:sz w:val="18"/>
          <w:szCs w:val="22"/>
          <w:lang w:val="hy-AM"/>
        </w:rPr>
        <w:t>Հավելված N2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ԱԲՈՎՅԱՆ ՀԱՄԱՅՆՔԻ 2026 ԹՎԱԿԱՆԻ ԿԱՐԻՔՆԵՐԻ ՀԱՄԱՐ ԱՂԲԱՄԱՆՆԵՐԻ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ՏԵԽՆԻԿԱԿԱՆ ԲՆՈՒԹԱԳԻՐ - ԳՆՄԱՆ ԺԱՄԱՆԱԿԱՑՈՒՅՑ*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9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275"/>
        <w:gridCol w:w="5387"/>
        <w:gridCol w:w="850"/>
        <w:gridCol w:w="851"/>
        <w:gridCol w:w="992"/>
        <w:gridCol w:w="992"/>
        <w:gridCol w:w="993"/>
        <w:gridCol w:w="850"/>
        <w:gridCol w:w="1559"/>
      </w:tblGrid>
      <w:tr>
        <w:trPr>
          <w:trHeight w:val="21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հրավերով նախատեսված չափաբաժնի համար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անվանումը և ապրանքային նշանը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տեխնիկական բնութագիր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չափման միավոր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միավոր գինը/ՀՀ դրա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ընդհանուր գինը/ՀՀ դրա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ընդհանուր քանակը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մատակարարման</w:t>
            </w:r>
          </w:p>
        </w:tc>
      </w:tr>
      <w:tr>
        <w:trPr>
          <w:trHeight w:val="8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հասցե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ենթակա քանակ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Ժամկետը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4921440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Աղբաման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նե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b/>
                <w:i/>
                <w:iCs/>
                <w:sz w:val="20"/>
                <w:szCs w:val="20"/>
                <w:lang w:val="hy-AM"/>
              </w:rPr>
              <w:t>ետաղական աղբարկղ 1100Լ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Նախատեսված կենցաղային և արդյունաբերական կոշտ թափոնների հավաքման, պահպանման և տեղափոխման համար: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Ծավալը՝ 1100 լ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կամ 1,1 մ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 +/- 5% /կապված չափերի հնարավոր շեղումից/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Լայնությունը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(ներառյալ կողային պտտվող դարձյակը),մմ՝ 1370 +/- 10%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Խորությունը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(ներառյալ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ծխնիները),մմ՝ 1050 +/- 10%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Բարձրությունը, մմ՝ 1460 +/- 10%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Քաշը` ոչ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ավելին 1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20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 կգ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Բեռնունակությունը՝ ոչ պակաս 440կգ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Գույնը՝ արծաթագույն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Աղբարկղի իրանը. </w:t>
            </w:r>
          </w:p>
          <w:p>
            <w:pPr>
              <w:pStyle w:val="Style19"/>
              <w:ind w:left="284" w:hanging="0"/>
              <w:jc w:val="both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Նյութը՝ պողպատ, 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sz w:val="20"/>
                <w:szCs w:val="20"/>
                <w:lang w:val="hy-AM"/>
              </w:rPr>
              <w:t xml:space="preserve">իրանի միացման 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>տեսակը՝ եռակցված,  ամբողջ մակերեսը, ներառյալ զոդված հատվածները մշակված տաք ցինկապատման մեթոդով, գալվանական լոգարանում լիարժեք ընկղմամբ,  ԳՈՍՏ-9.307-2021 կամ ISO 1461, ցինկապատման շերտի հաստությունը ոչ պակաս 40մկմ: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EE0000"/>
                <w:sz w:val="20"/>
                <w:szCs w:val="20"/>
                <w:u w:val="single"/>
                <w:lang w:val="hy-AM"/>
              </w:rPr>
              <w:t>Ներկված չլինի: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Style19"/>
              <w:ind w:left="284" w:hanging="0"/>
              <w:jc w:val="both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Կոնտեյների պատյանը և նրա կողային պատերը պետք է ունենան կոշտ դրոշմված տարրեր: Աղբարկղի տեղափոխման համար նախատեսված բռնակները՝ ոչ պակաս 4 հատ, պետք է լինեն մետաղական և 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sz w:val="20"/>
                <w:szCs w:val="20"/>
                <w:lang w:val="hy-AM"/>
              </w:rPr>
              <w:t>զոդված լինեն Աղբարկղի իրանին: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Պատյանի վերին եզերքը պետք է պատրաստված լինի 2 մմ-ից ոչ պակաս պողպատից: Կողային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դարձյակների հա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նգույցների մետաղի հաստությունը 1,5 մմ-ից ոչ պակաս: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Դարձյակի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խողովակի պատի հաստությունը 4 մմ-ից ոչ պակաս: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Դարձյակի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աշխատանքային մասի երկարությունը 65 մմ-ից ոչ պակաս: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Ամբողջական իրանի և կափարիչի պատի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հաստությունը՝ առնվազն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1.2 մմ (առանց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ցինկապատ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ծածկույթի)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Աղբարկղի կափարիչը.</w:t>
            </w:r>
          </w:p>
          <w:p>
            <w:pPr>
              <w:pStyle w:val="Style19"/>
              <w:ind w:left="284" w:hanging="0"/>
              <w:jc w:val="both"/>
              <w:rPr>
                <w:rFonts w:ascii="GHEA Grapalat" w:hAnsi="GHEA Grapalat" w:cs="GHEA Grapalat"/>
                <w:i/>
                <w:i/>
                <w:iCs/>
                <w:color w:val="EE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Նյութ-պողպատ, 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sz w:val="20"/>
                <w:szCs w:val="20"/>
                <w:lang w:val="hy-AM"/>
              </w:rPr>
              <w:t xml:space="preserve">միացման 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>տեսակը՝ եռակցված,  ամբողջ մակերեսը, ներառյալ զոդված հատվածները մշակված տաք ցինկապատման մեթոդով, գալվանական լոգարանում լիարժեք ընկղմամբ, ԳՈՍՏ-9.307-2021 կամ ISO 1461, ցինկապատման շերտի հաստությունը ոչ պակաս 40մկմ: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EE0000"/>
                <w:sz w:val="20"/>
                <w:szCs w:val="20"/>
                <w:u w:val="single"/>
                <w:lang w:val="hy-AM"/>
              </w:rPr>
              <w:t>Ներկված չլինի:</w:t>
            </w:r>
            <w:r>
              <w:rPr>
                <w:rFonts w:cs="GHEA Grapalat" w:ascii="GHEA Grapalat" w:hAnsi="GHEA Grapalat"/>
                <w:i/>
                <w:iCs/>
                <w:color w:val="EE0000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Style19"/>
              <w:ind w:left="284" w:hanging="0"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Կափարիչը ունի առնվազն մեկ հատ բռնակ, որը պետք զոդված լինի կափարիչին դիմային հատվածում: Կ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ափարիչը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հագեցած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պետք է լինի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2 պարույրային զսպանակներով բացվող մեխանիզմով, բացվում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 և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 փակվում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է  դ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արձյակների միջոցով՝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ձեռքով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 և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մեխանիկորեն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 (աղբատարի հետին բեռնմամբ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 բեռնման /բեռնաթափման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>իրականացման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shd w:fill="FFFFFF" w:val="clear"/>
                <w:lang w:val="hy-AM"/>
              </w:rPr>
              <w:t xml:space="preserve"> ժամանակ):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Պտտվող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անիվային հենարաններ՝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4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 xml:space="preserve"> 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ռետինացված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 xml:space="preserve"> 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անիվները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 xml:space="preserve"> 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իրարից անկախ պտույտով, 200մմ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տրամագծով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։ Առնվազն 2 անիվները պետք է հագեցած լինեն արգելակման մեխանիզմով։ Աղբարկղի հատակային մասի լայնքով պետք է ունենա լրացուցիչ ամրություն առնվազն 2 մմ հաստությամբ և  առնվազն  130 մմ լայնությամբ մետաղական գոտի, որի վրա պետք է ամրացվեն 4 անկախ պտտվող անիվները: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Անվահեծերը պատրաստված լինեն պլաստիկից, որոնց դինամիկ բեռնունակութունը յուրաքանչյուր անիվային առանցքի վրա լինի առնվազն 200 կգ: Անիվային առանցքակալները պետք է ամրապնդվեն կոնտեյների պատյանի ներքևում, առնվազն 2 մմ հաստությամբ և առնվազն 130 մմ լայնությամբ: Անիվային առանցքակալների հենարանը պետք է պատրաստված լինի առնվազն 3 մմ հաստությամբ եռանկյունաձև մետաղից: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Բեռնարկղի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բեռնաթափման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պահանջները՝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Կոնտեյների բեռնաթափումը պետք է ապահովվի տրանսպորտային միջոցների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ետին և կողային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բեռնմամբ: 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Աղբարկղերը  պետք է լինեն նոր և ամբողջությամբ հավաքված, արտադրությունը` առնվազն 2025թ.,  հետևյալ ապրանքանիշներից որևէ մեկը` «САНТЭКС»  կամ «СПЕЦАВТОМАТИКА»  կամ «DOPNER» կամ «ELKOPLAST»: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Աղբարկղերը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պետք է լինեն նոր և չօգտագործված,   ունենան անձնագիր և որակի սերտիֆիկատ՝ փորձաքննության արդյունքներով, որոնց ներկայացումը պարտադիր է, աղբարկղի արտաքին տեսքը ներկայացված է կից նկարում։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160"/>
              <w:ind w:left="284" w:hanging="284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Երաշխիք՝ նվազագույնը 1 տարի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</w:rPr>
              <w:t>4</w:t>
            </w: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i/>
                <w:sz w:val="18"/>
                <w:szCs w:val="18"/>
              </w:rPr>
              <w:t>ք. Աբովյան Բարեկամության հր. 1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8"/>
                <w:szCs w:val="18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 xml:space="preserve">մինչև </w:t>
            </w:r>
            <w:r>
              <w:rPr>
                <w:rFonts w:cs="GHEA Grapalat" w:ascii="GHEA Grapalat" w:hAnsi="GHEA Grapalat"/>
                <w:i/>
                <w:sz w:val="20"/>
                <w:szCs w:val="18"/>
              </w:rPr>
              <w:t>4</w:t>
            </w: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5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6"/>
                <w:szCs w:val="14"/>
                <w:lang w:val="hy-AM"/>
              </w:rPr>
              <w:t xml:space="preserve">մատակարարումը կիրականացվի 2026 թվականին կողմերի միջև կնքվող պայմանագիրն ուժի մեջ մտնելու օրվանից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90 օրացուցային օրվա ընթացքում</w:t>
            </w:r>
          </w:p>
        </w:tc>
      </w:tr>
      <w:tr>
        <w:trPr>
          <w:trHeight w:val="246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/>
                <w:i/>
                <w:iCs/>
                <w:sz w:val="16"/>
                <w:szCs w:val="14"/>
                <w:lang w:val="hy-AM"/>
              </w:rPr>
            </w:pPr>
            <w:r>
              <w:rPr>
                <w:lang w:val="hy-AM" w:eastAsia="en-US"/>
              </w:rPr>
              <w:drawing>
                <wp:inline distT="0" distB="0" distL="0" distR="0">
                  <wp:extent cx="4180840" cy="37592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0840" cy="375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GHEA Grapalat" w:hAnsi="GHEA Grapalat"/>
                <w:i/>
                <w:iCs/>
                <w:lang w:val="en-US" w:eastAsia="en-US"/>
              </w:rPr>
              <w:t>Կողմնորոշիչ նկար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8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8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8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8"/>
          <w:szCs w:val="14"/>
          <w:lang w:val="hy-AM"/>
        </w:rPr>
        <w:t>Драмов РА</w:t>
      </w:r>
    </w:p>
    <w:p>
      <w:pPr>
        <w:pStyle w:val="Normal"/>
        <w:rPr>
          <w:rFonts w:ascii="GHEA Grapalat" w:hAnsi="GHEA Grapalat" w:cs="Sylfaen"/>
          <w:b/>
          <w:b/>
          <w:bCs/>
          <w:i/>
          <w:i/>
          <w:i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i/>
          <w:iCs/>
          <w:sz w:val="24"/>
          <w:szCs w:val="24"/>
          <w:lang w:val="hy-AM"/>
        </w:rPr>
      </w:r>
    </w:p>
    <w:tbl>
      <w:tblPr>
        <w:tblW w:w="159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275"/>
        <w:gridCol w:w="5245"/>
        <w:gridCol w:w="851"/>
        <w:gridCol w:w="850"/>
        <w:gridCol w:w="851"/>
        <w:gridCol w:w="850"/>
        <w:gridCol w:w="992"/>
        <w:gridCol w:w="1134"/>
        <w:gridCol w:w="1701"/>
      </w:tblGrid>
      <w:tr>
        <w:trPr>
          <w:trHeight w:val="4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Номер предусмотренного приглашением л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  <w:t>Полное название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  <w:t>Техническая характерист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Ориентировочная цена за единицу/ драмов РА/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Ориентировочная օбщая цена/драмов 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Общее  количество товар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  <w:t>Поставка</w:t>
            </w:r>
            <w:r>
              <w:rPr>
                <w:rFonts w:cs="Arial" w:ascii="GHEA Grapalat" w:hAnsi="GHEA Grapalat"/>
                <w:b/>
                <w:i/>
                <w:sz w:val="18"/>
                <w:szCs w:val="14"/>
              </w:rPr>
              <w:t xml:space="preserve"> товара</w:t>
            </w:r>
          </w:p>
        </w:tc>
      </w:tr>
      <w:tr>
        <w:trPr>
          <w:trHeight w:val="9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  <w:t>Адрес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4"/>
                <w:szCs w:val="14"/>
                <w:lang w:val="hy-AM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8"/>
                <w:szCs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8"/>
                <w:szCs w:val="14"/>
                <w:lang w:val="hy-AM"/>
              </w:rPr>
              <w:t>Срок**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br/>
              <w:t>3492144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Мусорные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ба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таллически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ы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а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10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л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едназначен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л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бо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хране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ранспортиров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ов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омышленн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верд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тходо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ъе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110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,1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³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+/- 5% /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озмо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тклоне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азмера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2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ир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(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ключа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оково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ткрывани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)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: 1370 +/- 10%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3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луб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(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ключа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ет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)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: 1050 +/- 10%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4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ысот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: 1460 +/- 10%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5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е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ол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2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г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6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рузоподъемнос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44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г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7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Цве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еребристый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8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а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атериа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тал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ип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оедине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вар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с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верхнос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ключа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варны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ета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работа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орячи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цинкование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лны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гружение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альваническую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анну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ОС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-9.307-2021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ISO 1461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ло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цинков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крыт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4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к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крашен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е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оковы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тен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ме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жестки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тампованны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элемент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уч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л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ранспортиров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4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ту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таллически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иваре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у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ерхни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ра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ен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ыполнен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та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талл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ста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оедине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оков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етел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,5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тен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арнир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руб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4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л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абоче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част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ет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65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9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тено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се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рыш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оставляе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,2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(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ез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цинков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крыт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0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рыш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а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атериа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-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тал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ип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оедине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-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вар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с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верхнос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ключа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варны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част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работа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орячи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цинкование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лны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гружение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альваническую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анну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ОС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-9.307-2021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ISO 1461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ло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цинков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крыт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4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к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краше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рыш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мее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а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иниму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дну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учку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тора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иваре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рышк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ередне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част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рыш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орудова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ханизмо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ткрыва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пиральны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ужина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ткрываетс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закрываетс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мощью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ычаго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ручную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ханичес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(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загрузк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/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ыгрузк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а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задне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загрузк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).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1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пор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воротн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4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орезиненн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зависимы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ращение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иаметро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0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ьше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р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орудова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рмозны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ханизмо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ири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полнительн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усиле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таллически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ясо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ири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3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торо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закрепле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4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зависим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ращающихс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готовле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ласти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инамическа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рузоподъемнос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тор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ажд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с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оставля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0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г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дшипни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усиле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ижне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част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рпу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шири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30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по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дшипни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лес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готовле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mbria Math" w:ascii="Cambria Math" w:hAnsi="Cambria Math"/>
                <w:i/>
                <w:iCs/>
                <w:sz w:val="20"/>
                <w:szCs w:val="20"/>
                <w:lang w:val="hy-AM"/>
              </w:rPr>
              <w:t>​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реуголь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талл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олщи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3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2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ребован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азгрузк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азгруз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еспечиватьс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задне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оков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грузк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транспортн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редств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3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ы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нтейнер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овы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лностью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обранны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готовленны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озд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2025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од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дно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ледующи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арок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: «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АНТЭКС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ПЕЦАВТОМАТИКА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ПНЕР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л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ЭЛКОПЛАСТ»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4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ы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а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должны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ы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овы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использованны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меть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аспор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ертификат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ачеств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с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результатам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оверк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едъявлени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которых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обязательн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;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нешний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вид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усорного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бак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едставлен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прилагаемом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изображении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18"/>
                <w:szCs w:val="20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15.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арантия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н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менее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 xml:space="preserve"> 1 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года</w:t>
            </w:r>
            <w:r>
              <w:rPr>
                <w:rFonts w:cs="Calibri" w:ascii="GHEA Grapalat" w:hAnsi="GHEA Grapalat"/>
                <w:i/>
                <w:iCs/>
                <w:sz w:val="20"/>
                <w:szCs w:val="20"/>
                <w:lang w:val="hy-AM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20"/>
                <w:szCs w:val="18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20"/>
                <w:szCs w:val="18"/>
              </w:rPr>
            </w:pPr>
            <w:r>
              <w:rPr>
                <w:rFonts w:cs="Arial" w:ascii="GHEA Grapalat" w:hAnsi="GHEA Grapalat"/>
                <w:i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</w:rPr>
              <w:t>4</w:t>
            </w: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8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22"/>
                <w:lang w:val="hy-AM"/>
              </w:rPr>
              <w:t>г. Абовян, площадь Барекамутюн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sz w:val="20"/>
                <w:szCs w:val="18"/>
              </w:rPr>
            </w:pPr>
            <w:r>
              <w:rPr>
                <w:rFonts w:cs="Arial LatArm" w:ascii="GHEA Grapalat" w:hAnsi="GHEA Grapalat"/>
                <w:i/>
                <w:sz w:val="20"/>
                <w:szCs w:val="18"/>
              </w:rPr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20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Поставка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будет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осуществлена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Cambria Math" w:ascii="Cambria Math" w:hAnsi="Cambria Math"/>
                <w:i/>
                <w:sz w:val="16"/>
                <w:szCs w:val="20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в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течение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ru-RU"/>
              </w:rPr>
              <w:t>9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0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календарных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дней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с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даты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вступления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в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силу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договора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который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будет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заключен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между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сторонами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в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 xml:space="preserve"> 2026 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году</w:t>
            </w: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  <w:t>.</w:t>
            </w:r>
          </w:p>
        </w:tc>
      </w:tr>
      <w:tr>
        <w:trPr>
          <w:trHeight w:val="246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20"/>
                <w:lang w:val="hy-AM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381635</wp:posOffset>
                      </wp:positionH>
                      <wp:positionV relativeFrom="paragraph">
                        <wp:posOffset>635</wp:posOffset>
                      </wp:positionV>
                      <wp:extent cx="10149840" cy="3823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9840" cy="3823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84"/>
                                  </w:tblGrid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15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HEA Grapalat" w:hAnsi="GHEA Grapalat" w:cs="GHEA Grapalat"/>
                                            <w:i/>
                                            <w:i/>
                                            <w:sz w:val="16"/>
                                            <w:szCs w:val="20"/>
                                            <w:lang w:val="hy-AM"/>
                                          </w:rPr>
                                        </w:pPr>
                                        <w:r>
                                          <w:rPr>
                                            <w:lang w:val="hy-AM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180840" cy="3759200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2" t="-13" r="-12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180840" cy="3759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Arial Armeni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GHEA Grapalat" w:hAnsi="GHEA Grapalat"/>
                                            <w:i/>
                                            <w:iCs/>
                                            <w:lang w:val="en-US" w:eastAsia="en-US"/>
                                          </w:rPr>
                                          <w:t>Ориентационное</w:t>
                                        </w:r>
                                        <w:r>
                                          <w:rPr>
                                            <w:rFonts w:cs="Arial" w:ascii="GHEA Grapalat" w:hAnsi="GHEA Grapalat"/>
                                            <w:i/>
                                            <w:iCs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GHEA Grapalat" w:hAnsi="GHEA Grapalat"/>
                                            <w:i/>
                                            <w:iCs/>
                                            <w:lang w:val="en-US" w:eastAsia="en-US"/>
                                          </w:rPr>
                                          <w:t>изображени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9.2pt;height:301.1pt;mso-wrap-distance-left:9pt;mso-wrap-distance-right:9pt;mso-wrap-distance-top:0pt;mso-wrap-distance-bottom:0pt;margin-top:0.05pt;mso-position-vertical-relative:text;margin-left:-30.0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4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5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i/>
                                      <w:i/>
                                      <w:sz w:val="16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lang w:val="hy-AM" w:eastAsia="en-US"/>
                                    </w:rPr>
                                    <w:drawing>
                                      <wp:inline distT="0" distB="0" distL="0" distR="0">
                                        <wp:extent cx="4180840" cy="37592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3" r="-12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80840" cy="3759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 Armen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i/>
                                      <w:iCs/>
                                      <w:lang w:val="en-US" w:eastAsia="en-US"/>
                                    </w:rPr>
                                    <w:t>Ориентационное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i/>
                                      <w:iCs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i/>
                                      <w:iCs/>
                                      <w:lang w:val="en-US" w:eastAsia="en-US"/>
                                    </w:rPr>
                                    <w:t>изображени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szCs w:val="24"/>
          <w:lang w:val="hy-AM"/>
        </w:rPr>
      </w:pPr>
      <w:r>
        <w:rPr>
          <w:rFonts w:cs="GHEA Grapalat" w:ascii="GHEA Grapalat" w:hAnsi="GHEA Grapalat"/>
          <w:i/>
          <w:sz w:val="20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ՎՃԱՐՄԱՆ ԺԱՄԱՆԱԿԱՑՈՒՅՑ*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  <w:t>ՀՀդրամ</w:t>
      </w:r>
    </w:p>
    <w:tbl>
      <w:tblPr>
        <w:tblW w:w="156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380"/>
        <w:gridCol w:w="2462"/>
        <w:gridCol w:w="725"/>
        <w:gridCol w:w="770"/>
        <w:gridCol w:w="616"/>
        <w:gridCol w:w="616"/>
        <w:gridCol w:w="604"/>
        <w:gridCol w:w="640"/>
        <w:gridCol w:w="648"/>
        <w:gridCol w:w="638"/>
        <w:gridCol w:w="638"/>
        <w:gridCol w:w="638"/>
        <w:gridCol w:w="638"/>
        <w:gridCol w:w="638"/>
        <w:gridCol w:w="1324"/>
      </w:tblGrid>
      <w:tr>
        <w:trPr>
          <w:trHeight w:val="127" w:hRule="atLeast"/>
        </w:trPr>
        <w:tc>
          <w:tcPr>
            <w:tcW w:w="15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  <w:t>Ապրանքի</w:t>
            </w:r>
          </w:p>
        </w:tc>
      </w:tr>
      <w:tr>
        <w:trPr>
          <w:trHeight w:val="64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</w:rPr>
              <w:t>հրավերով նախատեսված չափաբաժնի համարը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8"/>
              </w:rPr>
              <w:t>Գնումների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պլանով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նախատեսված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միջանցիկ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ծածկագիրը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i/>
                <w:sz w:val="18"/>
              </w:rPr>
              <w:t>ըստ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ԳՄԱ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դասակարգման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(CPV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</w:rPr>
              <w:t>անվանումը</w:t>
            </w:r>
          </w:p>
        </w:tc>
        <w:tc>
          <w:tcPr>
            <w:tcW w:w="9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  <w:t>դիմաց վճարումները նախատեսվում է իրականացնել 2026թ-ին` ըստ ամիսների, այդ թվում**</w:t>
            </w:r>
          </w:p>
        </w:tc>
      </w:tr>
      <w:tr>
        <w:trPr>
          <w:trHeight w:val="11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2"/>
                <w:lang w:val="hy-AM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2"/>
                <w:lang w:val="hy-AM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2"/>
                <w:lang w:val="hy-AM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6"/>
                <w:lang w:val="pt-BR"/>
              </w:rPr>
            </w:pPr>
            <w:r>
              <w:rPr>
                <w:rFonts w:cs="Sylfaen" w:ascii="GHEA Grapalat" w:hAnsi="GHEA Grapalat"/>
                <w:i/>
                <w:sz w:val="16"/>
                <w:lang w:val="pt-BR"/>
              </w:rPr>
              <w:t>հունվա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16"/>
                <w:lang w:val="pt-BR"/>
              </w:rPr>
            </w:pPr>
            <w:r>
              <w:rPr>
                <w:rFonts w:cs="Sylfaen" w:ascii="GHEA Grapalat" w:hAnsi="GHEA Grapalat"/>
                <w:i/>
                <w:sz w:val="16"/>
                <w:lang w:val="pt-BR"/>
              </w:rPr>
              <w:t>փետրվա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6"/>
                <w:lang w:val="pt-BR"/>
              </w:rPr>
            </w:pPr>
            <w:r>
              <w:rPr>
                <w:rFonts w:cs="Sylfaen" w:ascii="GHEA Grapalat" w:hAnsi="GHEA Grapalat"/>
                <w:i/>
                <w:sz w:val="16"/>
                <w:lang w:val="pt-BR"/>
              </w:rPr>
              <w:t>մար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16"/>
                <w:lang w:val="pt-BR"/>
              </w:rPr>
            </w:pPr>
            <w:r>
              <w:rPr>
                <w:rFonts w:cs="Sylfaen" w:ascii="GHEA Grapalat" w:hAnsi="GHEA Grapalat"/>
                <w:i/>
                <w:sz w:val="16"/>
                <w:lang w:val="pt-BR"/>
              </w:rPr>
              <w:t>ապրիլ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6"/>
                <w:lang w:val="pt-BR"/>
              </w:rPr>
            </w:pPr>
            <w:r>
              <w:rPr>
                <w:rFonts w:cs="Sylfaen" w:ascii="GHEA Grapalat" w:hAnsi="GHEA Grapalat"/>
                <w:i/>
                <w:sz w:val="16"/>
                <w:lang w:val="pt-BR"/>
              </w:rPr>
              <w:t>մայի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6"/>
                <w:lang w:val="pt-BR"/>
              </w:rPr>
            </w:pPr>
            <w:r>
              <w:rPr>
                <w:rFonts w:cs="Sylfaen" w:ascii="GHEA Grapalat" w:hAnsi="GHEA Grapalat"/>
                <w:i/>
                <w:sz w:val="16"/>
                <w:lang w:val="pt-BR"/>
              </w:rPr>
              <w:t>հունի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6"/>
                <w:lang w:val="pt-BR"/>
              </w:rPr>
            </w:pPr>
            <w:r>
              <w:rPr>
                <w:rFonts w:cs="Sylfaen" w:ascii="GHEA Grapalat" w:hAnsi="GHEA Grapalat"/>
                <w:i/>
                <w:sz w:val="16"/>
                <w:lang w:val="pt-BR"/>
              </w:rPr>
              <w:t>հուլի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6"/>
                <w:lang w:val="pt-BR"/>
              </w:rPr>
            </w:pPr>
            <w:r>
              <w:rPr>
                <w:rFonts w:cs="Sylfaen" w:ascii="GHEA Grapalat" w:hAnsi="GHEA Grapalat"/>
                <w:i/>
                <w:sz w:val="16"/>
                <w:lang w:val="pt-BR"/>
              </w:rPr>
              <w:t>օգոստո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6"/>
                <w:lang w:val="pt-BR"/>
              </w:rPr>
            </w:pPr>
            <w:r>
              <w:rPr>
                <w:rFonts w:cs="Sylfaen" w:ascii="GHEA Grapalat" w:hAnsi="GHEA Grapalat"/>
                <w:i/>
                <w:sz w:val="16"/>
                <w:lang w:val="pt-BR"/>
              </w:rPr>
              <w:t>սեպտեմբե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6"/>
                <w:lang w:val="pt-BR"/>
              </w:rPr>
            </w:pPr>
            <w:r>
              <w:rPr>
                <w:rFonts w:cs="Sylfaen" w:ascii="GHEA Grapalat" w:hAnsi="GHEA Grapalat"/>
                <w:i/>
                <w:sz w:val="16"/>
                <w:lang w:val="pt-BR"/>
              </w:rPr>
              <w:t>հոկտեմբե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6"/>
                <w:lang w:val="pt-BR"/>
              </w:rPr>
            </w:pPr>
            <w:r>
              <w:rPr>
                <w:rFonts w:cs="Sylfaen" w:ascii="GHEA Grapalat" w:hAnsi="GHEA Grapalat"/>
                <w:i/>
                <w:sz w:val="16"/>
                <w:lang w:val="pt-BR"/>
              </w:rPr>
              <w:t>նոյեմբե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6"/>
                <w:lang w:val="pt-BR"/>
              </w:rPr>
            </w:pPr>
            <w:r>
              <w:rPr>
                <w:rFonts w:cs="Sylfaen" w:ascii="GHEA Grapalat" w:hAnsi="GHEA Grapalat"/>
                <w:i/>
                <w:sz w:val="16"/>
                <w:lang w:val="pt-BR"/>
              </w:rPr>
              <w:t>դեկտեմբե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Ընդամե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2"/>
                <w:lang w:val="hy-AM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492144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2"/>
                <w:highlight w:val="yellow"/>
                <w:lang w:val="hy-AM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2"/>
                <w:highlight w:val="yellow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Աղբամաննե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2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i/>
                <w:sz w:val="20"/>
                <w:szCs w:val="22"/>
                <w:highlight w:val="yellow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  <w:t>...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i/>
                <w:sz w:val="20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  <w:t>...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i/>
                <w:sz w:val="20"/>
                <w:szCs w:val="16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  <w:t>30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pt-BR"/>
              </w:rPr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  <w:t>60 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pt-BR"/>
              </w:rPr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  <w:t>90 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i/>
                <w:sz w:val="20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  <w:t>100 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6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i/>
                <w:sz w:val="20"/>
                <w:szCs w:val="16"/>
                <w:highlight w:val="yellow"/>
                <w:lang w:val="pt-BR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  <w:t>100 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i/>
                <w:sz w:val="20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  <w:t>100 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i/>
                <w:sz w:val="20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  <w:t>100 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i/>
                <w:sz w:val="20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  <w:t>100 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i/>
                <w:sz w:val="20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  <w:t>100 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i/>
                <w:sz w:val="20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  <w:t>100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i/>
                <w:sz w:val="20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  <w:lang w:val="pt-BR"/>
              </w:rPr>
              <w:t>100 %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sectPr>
      <w:type w:val="nextPage"/>
      <w:pgSz w:orient="landscape" w:w="16838" w:h="11906"/>
      <w:pgMar w:left="1138" w:right="113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5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Style2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1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3:00Z</dcterms:created>
  <dc:creator>ShSergey</dc:creator>
  <dc:description/>
  <cp:keywords/>
  <dc:language>en-US</dc:language>
  <cp:lastModifiedBy>User</cp:lastModifiedBy>
  <cp:lastPrinted>2026-01-13T12:22:00Z</cp:lastPrinted>
  <dcterms:modified xsi:type="dcterms:W3CDTF">2026-02-06T07:04:00Z</dcterms:modified>
  <cp:revision>144</cp:revision>
  <dc:subject/>
  <dc:title>ՀՀ ՖՆ աշխատակազմի հաշվապահական հաշվառման</dc:title>
</cp:coreProperties>
</file>